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ГОРОДСК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2019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/</w:t>
            </w: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униципального дорожного фонд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городского округ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5 статьи 179.4 Бюджетного кодекса Российской Федерации и Положения о бюджетном процессе в муниципальном образовании Санчурский городской округ Кировской области, утвержденного  решением Думы Санчурского городского округа Кировской области  от 30.10.2019  № 2/21 и руководствуясь статьей 27 Устава муниципального образования Санчурский городской округ Кировской области, Дума Санчурского городск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ый дорожный фонд Санчурского городского округа Кировской област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и использования бюджетных ас-сигнований муниципального дорожного фонда Санчурского городского округа Кировской области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Признать утратившим силу решение Санчурской районной Думы Кировской области от 06.11.2013 № 29/255 «О создании муниципального дорожного фонда Санчурского муниципального округа Кировской обла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по экономике, финансам и социальным вопросам Думы Санчурского городского округа (Дудинов М.Н.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.01.2020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городск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701" w:right="707" w:gutter="0" w:header="0" w:top="12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городского округа</w:t>
        <w:tab/>
        <w:tab/>
        <w:t>А.Г. Поп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анчурского городского округа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.11.2019 № 3/57</w:t>
      </w:r>
    </w:p>
    <w:p>
      <w:pPr>
        <w:pStyle w:val="Normal"/>
        <w:ind w:firstLine="709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0" w:name="P43"/>
      <w:bookmarkEnd w:id="0"/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игнований муниципального дорожного фонд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городского округа Кир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формирования и использования бюджетных ассигнований муниципального дорожного фонда Санчурского городского округа Кировской области (далее – Порядок) устанавливает правила формирования и использования бюджетных ассигнований муниципального дорожного фонда Санчурского городского округа Кировской области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2. Муниципальный дорожный фонд Санчурского городского округа Кировской области (далее – муниципальный дорожный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униципального дорожного фонда являются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анчурского городского округа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управление финансов администрации Санчурского городского округа в части средств на возврат в областной бюджет бюджетного кредита, полученного на цели, указанные в части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1 решения Думы Санчурского городского округа от 30.10.2019 № 2/21 «О бюджетном процессе в муниципальном образовании Санчурский городской округ Кировской области» (далее – Положение о бюджетном процессе), и платы за его использ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бъём бюджетных ассигнований муниципального дорожного фонда утверждается решением Думы Санчурского городского округа на очередной финансовый год (на очередной финансовый год и плановый период) в соответствии со статьей 11 Положения о бюджетном процессе в размере не менее прогнозируемого объема доходов бюджета городского округа, а также бюджетных кредитов, поступающих из областного бюджета на цели, указанные в пункте 2 настоящего Поряд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рамках формирования бюджета на очередной финансовый год и на плановый пери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1. Управление финансов администрации Санчурского городского округа доводит до администрации городского округа прогнозируемые объемы муниципального дорожного фонда в соответствии со статьей 11 Положения о бюджетном процессе, также информацию об объемах средств, необходимых для возврата бюджетных кредитов, полученных из областного бюджета на цели, указанные в пункте 2 настоящего Порядка, и платы за их польз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2. Администрация Санчурского городского округа осуществляет распределение указанных в Порядке бюджетных ассигнований муниципального дорожного фонда на очередной финансовый год по следующим направлениям расходо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2.2. Капитальный ремонт, ремонт автомобильных дорог общего пользования местного значения и искусственных сооружений на 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Проектирование, строительство и реконструкция автомобильных дорог общего пользования местного значения и искусственных сооружений на них, а также дорог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2.4. Изыскательские, проектные, сметные, экспертные, инвентаризационно-технологические работы в сфере дорожного хозяй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5. Реализация мероприятий по обеспечению безопасности дорожного движения на автомобильных дорогах общего пользования местного зна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6. Возврат бюджетного кредита, полученного из областного бюджета на цели, указанные в пункте 2 настоящего Порядка, в областной бюджет и плата за его польз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7. Оценка уязвимости, разработка и реализация планов обеспечения транспортной безопасности объектов транспортной инфраструктуры в части автомобильных дорог общего пользования местного значения и искусственных сооружений на 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8. 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9.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еречень объектов капитального ремонта, ремонта, строительства и реконструкции автомобильных дорог общего пользования местного значения утверждается правовым актом администрации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Перечисление безвозмездных поступлений от физического или юридического лица в муниципальный дорожный фонд, в том числе добровольных пожертвований, осуществляется после заключения договора пожертвования между указанным физическим или юридическим лицом, с одной стороны и администрацией городского округа, с другой сторо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следующем финансовом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муниципального дорожного фонда подлежит увеличению (уменьшению) в текущем финансовом год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изменением в текущем финансовом году объема поступлений, установленных абзацами 4 - 6 части 2 статьи 11 Положения о бюджетном процесс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зницу между фактически поступившим в отчетном финансовом году и прогнозируемым объемом средств бюджета городского округа, установленных абзацами 2 - 3 части 2 статьи 11 Положения о бюджетном процесс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целевым использованием средств муниципального дорожного фонда осуществляется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70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6:00Z</dcterms:created>
  <dc:creator>Computer</dc:creator>
  <dc:description/>
  <dc:language>en-US</dc:language>
  <cp:lastModifiedBy>us_typist</cp:lastModifiedBy>
  <cp:lastPrinted>2019-12-05T11:45:00Z</cp:lastPrinted>
  <dcterms:modified xsi:type="dcterms:W3CDTF">2019-12-05T08:46:00Z</dcterms:modified>
  <cp:revision>2</cp:revision>
  <dc:subject/>
  <dc:title>САНЧУРСКАЯ РАЙОННАЯ ДУМА КИРОВСКОЙ ОБЛАСТИ</dc:title>
</cp:coreProperties>
</file>